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泰山学院诚信考试承诺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学院留存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本人自愿参加全国大学外语四、六级考试，现郑重承诺： 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　　一、本人已阅读并理解了全国大学外语四、六级考试的有关规定和纪律要求，愿意在考试中自觉遵守这些规定，保证按规定的程序和要求参加考试，如有违反，按《国家教育考试违规处理办法》和《泰山学院学生违纪作弊处理规定》有关条款接受处理。 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　　二、本人自觉遵守全国大学外语四、六级考试有关报名规定，不弄虚作假，不伪造、使用假证明、假证书。如有违反，愿按有关规定接受处理。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三、本人自觉服从考场工作人员和监考教师管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自觉遵守考试纪律，诚信应试，不违规，不作弊。 若使用手机等通讯设备作弊、找他人代替考试、替他人参加考试和参与组织作弊等，自愿接受开除学籍的处分。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cs="宋体;SimSun" w:eastAsia="仿宋_GB2312"/>
          <w:sz w:val="28"/>
          <w:szCs w:val="28"/>
        </w:rPr>
        <w:t>四、本人已被告知考试入场时需携带准考证、校园卡（或学生证）和身份证三个证件，若证件不全或不符合要求，自愿放弃参加本次考试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特别提示：本次考试采用“多题多卷”考试模式，同一考场内存在多套试题，请各位考生考试时注意试卷条码的粘贴，不要相信各类考前答案。</w:t>
      </w:r>
    </w:p>
    <w:p>
      <w:pPr>
        <w:pStyle w:val="Normal"/>
        <w:spacing w:lineRule="exact" w:line="440"/>
        <w:ind w:firstLine="4483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学号：             考生签字：</w:t>
      </w:r>
    </w:p>
    <w:p>
      <w:pPr>
        <w:pStyle w:val="Normal"/>
        <w:spacing w:lineRule="exact" w:line="440"/>
        <w:ind w:firstLine="570"/>
        <w:jc w:val="right"/>
        <w:rPr/>
      </w:pPr>
      <w:r>
        <w:rPr>
          <w:rFonts w:ascii="宋体;SimSun" w:hAnsi="宋体;SimSun" w:cs="宋体;SimSun"/>
          <w:sz w:val="28"/>
          <w:szCs w:val="28"/>
        </w:rPr>
        <w:t>年  月   日</w:t>
      </w:r>
    </w:p>
    <w:p>
      <w:pPr>
        <w:pStyle w:val="Normal"/>
        <w:spacing w:lineRule="exact" w:line="440"/>
        <w:ind w:firstLine="570"/>
        <w:jc w:val="right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685</wp:posOffset>
                </wp:positionH>
                <wp:positionV relativeFrom="paragraph">
                  <wp:posOffset>81280</wp:posOffset>
                </wp:positionV>
                <wp:extent cx="7429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5pt,6.4pt" to="533.4pt,6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泰山学院诚信考试承诺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考生保存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本人自愿参加全国大学外语四、六级考试，现郑重承诺： 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　　一、本人已阅读并理解了全国大学外语四、六级考试的有关规定和纪律要求，愿意在考试中自觉遵守这些规定，保证按规定的程序和要求参加考试，如有违反，按《国家教育考试违规处理办法》和《泰山学院学生违纪作弊处理规定》有关条款接受处理。 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　　二、本人自觉遵守全国大学外语四、六级考试有关报名规定，不弄虚作假，不伪造、使用假证明、假证书。如有违反，愿按有关规定接受处理。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三、本人自觉服从考场工作人员和监考教师管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自觉遵守考试纪律，诚信应试，不违规，不作弊。 若使用手机等通讯设备作弊、找他人代替考试、替他人参加考试和参与组织作弊等，自愿接受开除学籍的处分。</w:t>
      </w:r>
    </w:p>
    <w:p>
      <w:pPr>
        <w:pStyle w:val="Normal"/>
        <w:spacing w:lineRule="exact" w:line="400"/>
        <w:ind w:firstLine="570"/>
        <w:rPr/>
      </w:pPr>
      <w:r>
        <w:rPr>
          <w:rFonts w:ascii="仿宋_GB2312" w:hAnsi="仿宋_GB2312" w:cs="宋体;SimSun" w:eastAsia="仿宋_GB2312"/>
          <w:sz w:val="28"/>
          <w:szCs w:val="28"/>
        </w:rPr>
        <w:t>四、本人已被告知考试入场时需携带准考证、校园卡（或学生证）和身份证三个证件，若证件不全或不符合要求，自愿放弃参加本次考试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特别提示：本次考试采用“多题多卷”考试模式，同一考场内存在多套试题，请各位考生考试时注意试卷条码的粘贴，不要相信各类考前答案。</w:t>
      </w:r>
    </w:p>
    <w:p>
      <w:pPr>
        <w:pStyle w:val="Normal"/>
        <w:spacing w:lineRule="exact" w:line="440"/>
        <w:ind w:firstLine="4483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学号：          考生签字：</w:t>
      </w:r>
    </w:p>
    <w:p>
      <w:pPr>
        <w:pStyle w:val="Normal"/>
        <w:spacing w:lineRule="exact" w:line="440"/>
        <w:ind w:firstLine="57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月   日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5:00Z</dcterms:created>
  <dc:creator>王建国</dc:creator>
  <dc:description/>
  <cp:keywords/>
  <dc:language>en-US</dc:language>
  <cp:lastModifiedBy>微软用户</cp:lastModifiedBy>
  <cp:lastPrinted>2012-12-13T16:08:00Z</cp:lastPrinted>
  <dcterms:modified xsi:type="dcterms:W3CDTF">2014-12-12T03:29:00Z</dcterms:modified>
  <cp:revision>35</cp:revision>
  <dc:subject/>
  <dc:title/>
</cp:coreProperties>
</file>